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/>
      </w:pPr>
      <w:r>
        <w:rPr>
          <w:sz w:val="28"/>
        </w:rPr>
        <w:t>IGCSE Chemistry:                the change in mass when magnesium burns</w:t>
        <w:tab/>
      </w:r>
    </w:p>
    <w:p>
      <w:pPr>
        <w:pStyle w:val="Heading2"/>
        <w:rPr>
          <w:sz w:val="22"/>
        </w:rPr>
      </w:pPr>
      <w:r>
        <w:rPr>
          <w:sz w:val="22"/>
        </w:rPr>
        <w:t>Introduc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any areas of chemistry involve careful measurement. One example is measuring the change in mass before and after a chemical reaction. This experiment shows how the mass of magnesium changes when it combines with oxyg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6027"/>
      </w:tblGrid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What to recor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mass of the magnesium and the magnesium oxide product.  You will need to design your own results tabl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3689350" cy="244284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0" cy="244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What to d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 xml:space="preserve">1. </w:t>
        <w:tab/>
        <w:t>Clean a 10–20 cm length of magnesium ribbon with emery cloth to remove the oxide layer. Loosely coil it.</w:t>
      </w:r>
    </w:p>
    <w:p>
      <w:pPr>
        <w:pStyle w:val="TextBodyIndent"/>
        <w:rPr/>
      </w:pPr>
      <w:r>
        <w:rPr>
          <w:sz w:val="22"/>
        </w:rPr>
        <w:t>2.</w:t>
        <w:tab/>
        <w:t>Weigh a clean crucible and lid. Place the magnesium inside and reweigh.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3. </w:t>
        <w:tab/>
        <w:t>Heat the crucible for 5–10 minutes, lifting the lid a little from time to time with tongs. Ensure that as little product as possible escapes.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4. </w:t>
        <w:tab/>
        <w:t>Continue heating until glowing ceases.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5. </w:t>
        <w:tab/>
        <w:t>Cool the crucible and reweigh.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Safe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ear eye protection.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Questio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 xml:space="preserve">1. </w:t>
        <w:tab/>
        <w:t>Why is the magnesium ribbon cleaned before the experiment?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2. </w:t>
        <w:tab/>
        <w:t>Why is the lid needed?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3. </w:t>
        <w:tab/>
        <w:t>Why is the lid lifted from time to time?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4. </w:t>
        <w:tab/>
        <w:t>How could weighing be used to show when the reaction is complete?</w:t>
      </w:r>
    </w:p>
    <w:p>
      <w:pPr>
        <w:pStyle w:val="TextBodyIndent"/>
        <w:rPr>
          <w:sz w:val="22"/>
        </w:rPr>
      </w:pPr>
      <w:r>
        <w:rPr>
          <w:sz w:val="22"/>
        </w:rPr>
        <w:t>5.    Collect the raw data from other groups, add them to your table and draw a graph.</w:t>
      </w:r>
    </w:p>
    <w:p>
      <w:pPr>
        <w:pStyle w:val="TextBodyIndent"/>
        <w:rPr>
          <w:sz w:val="22"/>
        </w:rPr>
      </w:pPr>
      <w:r>
        <w:rPr>
          <w:sz w:val="22"/>
        </w:rPr>
        <w:t>6.    Write a conclusion.</w:t>
      </w:r>
    </w:p>
    <w:p>
      <w:pPr>
        <w:pStyle w:val="TextBodyIndent"/>
        <w:rPr>
          <w:sz w:val="22"/>
        </w:rPr>
      </w:pPr>
      <w:r>
        <w:rPr>
          <w:sz w:val="22"/>
        </w:rPr>
        <w:t>7.    Identify any experimental errors in the investigation.</w:t>
      </w:r>
    </w:p>
    <w:p>
      <w:pPr>
        <w:pStyle w:val="TextBodyIndent"/>
        <w:rPr>
          <w:sz w:val="22"/>
        </w:rPr>
      </w:pPr>
      <w:r>
        <w:rPr>
          <w:sz w:val="22"/>
        </w:rPr>
        <w:t>8.    Suggest improvements to your experiment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260" w:right="1080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Arial"/>
      <w:b/>
      <w:bCs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36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432" w:hanging="432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8:41:00Z</dcterms:created>
  <dc:creator>Client Admin</dc:creator>
  <dc:description/>
  <cp:keywords/>
  <dc:language>en-US</dc:language>
  <cp:lastModifiedBy>Client Admin</cp:lastModifiedBy>
  <dcterms:modified xsi:type="dcterms:W3CDTF">2011-01-07T08:41:00Z</dcterms:modified>
  <cp:revision>2</cp:revision>
  <dc:subject/>
  <dc:title/>
</cp:coreProperties>
</file>